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</w:rPr>
        <w:t>Movie Notes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 w:val="28"/>
        </w:rPr>
        <w:t>Heat Vs. Temperature</w:t>
      </w:r>
      <w:r>
        <w:rPr>
          <w:rFonts w:cs="Times New Roman" w:ascii="Times New Roman" w:hAnsi="Times New Roman"/>
        </w:rPr>
        <w:tab/>
        <w:tab/>
        <w:t>Name: 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Right There” questions… answers are found right in the movi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 objects get hotter, the particles inside them move ____________________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mperature is different than “heat”. 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at is meant by “a particle’s temperatur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at is meant by “the heat inside an object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Think and Search” questions… relate ideas found in the movie to answer these question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e movie used money as an analogy for heat.  </w:t>
      </w:r>
      <w:r>
        <w:rPr>
          <w:rFonts w:cs="Times New Roman" w:ascii="Times New Roman" w:hAnsi="Times New Roman"/>
          <w:b/>
          <w:u w:val="single"/>
        </w:rPr>
        <w:t>In your own words</w:t>
      </w:r>
      <w:r>
        <w:rPr>
          <w:rFonts w:cs="Times New Roman" w:ascii="Times New Roman" w:hAnsi="Times New Roman"/>
        </w:rPr>
        <w:t xml:space="preserve"> explain why a bucket of warm water has more energy than a cup of hot water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 xml:space="preserve">Author and You” questions… </w:t>
      </w:r>
    </w:p>
    <w:p>
      <w:pPr>
        <w:pStyle w:val="Normal"/>
        <w:ind w:left="1440" w:firstLine="7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e information from the movie and from past experience to answer the questions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Hotter particles are faster particles.  Temperature is related to kinetic energy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kinetic energ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 why an increase in temperature also creates an increase in temperat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en you ran up the steps your body got slightly warmer. 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change in your bodies temperature.  Was it a large change or a small one? 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cribe the change in the heat contained in your body. Was it a large change or a small one?  Wh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4:38:00Z</dcterms:created>
  <dc:creator>C Sterman</dc:creator>
  <dc:description/>
  <cp:keywords/>
  <dc:language>en-US</dc:language>
  <cp:lastModifiedBy>C Sterman</cp:lastModifiedBy>
  <dcterms:modified xsi:type="dcterms:W3CDTF">2009-02-24T14:57:00Z</dcterms:modified>
  <cp:revision>2</cp:revision>
  <dc:subject/>
  <dc:title/>
</cp:coreProperties>
</file>